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_GoBack"/>
      <w:bookmarkEnd w:id="0"/>
      <w:r>
        <w:rPr/>
        <w:drawing>
          <wp:inline distT="0" distB="0" distL="0" distR="0">
            <wp:extent cx="7217410" cy="541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" w:name="_GoBack"/>
      <w:bookmarkStart w:id="2" w:name="block-72351232"/>
      <w:bookmarkStart w:id="3" w:name="block-72351228"/>
      <w:bookmarkStart w:id="4" w:name="_GoBack"/>
      <w:bookmarkStart w:id="5" w:name="block-72351232"/>
      <w:bookmarkStart w:id="6" w:name="block-72351228"/>
      <w:bookmarkEnd w:id="4"/>
      <w:bookmarkEnd w:id="5"/>
      <w:bookmarkEnd w:id="6"/>
    </w:p>
    <w:p>
      <w:pPr>
        <w:pStyle w:val="TextBody"/>
        <w:spacing w:lineRule="auto" w:line="360"/>
        <w:ind w:left="116" w:right="114" w:firstLine="709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по изобразительному искусству на уровне начального общего образования составлена на основе «Требований к результатам освоения основной образовательной программы», представленных в требованиях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для обучающихся с ОВЗ, а также ориентирована на целевые приоритеты духовно-нравственного развития, воспитания и социализации обучающихся, сформулированные в федеральной программе воспитания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держание программы распределено по годам обучения и модулям с учётом особых образовательных потребностей обучающихся с ЗПР, проверяемых требований к результатам освоения учебного предмета, выносимым на промежуточную аттестацию.</w:t>
      </w:r>
    </w:p>
    <w:p>
      <w:pPr>
        <w:pStyle w:val="TextBody"/>
        <w:spacing w:lineRule="auto" w:line="360"/>
        <w:ind w:left="0" w:right="0" w:firstLine="709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>Федеральная рабочая программа учитывает особенности развития обучающихся с ЗПР7–10 лет, однако содержание занятий может также адаптироваться с учётом индивидуальных психофизических особенностей обучающихся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способствует коррекции недостатков аналитико-синтетической деятельности мышления, позволяет совершенствовать произвольную регуляцию деятельности, речевое планирование, а также преодолевать несовершенство ручной моторики, пространственных представлений, зрительно-моторной координации. Собственная изобразительная деятельность позволяет ребенку с ЗПРвыражать свои эмоции и чувства, овладевать навыками символизации, что поднимает психическое развитие на качественно новую ступень.  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роки по изобразительному искусству для обучающихся с ЗПР решают не только образовательные, но и коррекционные задачи. </w:t>
      </w:r>
    </w:p>
    <w:p>
      <w:pPr>
        <w:pStyle w:val="TextBody"/>
        <w:spacing w:lineRule="auto" w:line="360"/>
        <w:ind w:left="0" w:right="0" w:firstLine="709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преподавания предмета «Изобразительное искусство»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.</w:t>
      </w:r>
    </w:p>
    <w:p>
      <w:pPr>
        <w:pStyle w:val="TextBody"/>
        <w:spacing w:lineRule="auto" w:line="360"/>
        <w:ind w:left="116" w:right="114" w:firstLine="709"/>
        <w:rPr/>
      </w:pPr>
      <w:r>
        <w:rPr>
          <w:b/>
          <w:sz w:val="28"/>
          <w:szCs w:val="28"/>
        </w:rPr>
        <w:t xml:space="preserve">Специальная цель </w:t>
      </w:r>
      <w:r>
        <w:rPr>
          <w:sz w:val="28"/>
          <w:szCs w:val="28"/>
        </w:rPr>
        <w:t>изучения предмета «Изобразительное искусство» в соответствии с федеральной адаптированной общеобразовательной программой начального общего образования для обучающихся с ЗПР заключается: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в создании условий, обеспечивающих усвоение изобразительного, творческого, социального и культурного опыта учащимися с ЗПР для успешной социализации в обществе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в приобретении первоначального опыта изобразительной деятельности на основе овладения знаниями в области искусства, изобразительными умениями и проектной деятельностью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в формировании позитивного эмоционально-ценностного отношения к искусству и людям творческих профессий.</w:t>
      </w:r>
    </w:p>
    <w:p>
      <w:pPr>
        <w:pStyle w:val="TextBody"/>
        <w:spacing w:lineRule="auto" w:line="360"/>
        <w:ind w:left="116" w:right="114" w:firstLine="709"/>
        <w:rPr/>
      </w:pPr>
      <w:r>
        <w:rPr>
          <w:b/>
          <w:sz w:val="28"/>
          <w:szCs w:val="28"/>
        </w:rPr>
        <w:t>Общие задачи</w:t>
      </w:r>
      <w:r>
        <w:rPr>
          <w:sz w:val="28"/>
          <w:szCs w:val="28"/>
        </w:rPr>
        <w:t xml:space="preserve"> курса: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роли изобразительного искусства в жизни человека, его духовно-нравственном развитии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чувств, умений видеть и понимать красивое, дифференцировать «красивое» от «некрасивого», умения высказывать оценочные суждения о произведениях искусства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формирование умения выражать собственные мысли и чувства от воспринятого, делиться впечатлениями, достаточно адекватно используя терминологическую и тематическую лексику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овладение элементарными практическими умениями и навыками в различных видах художественной деятельности (изобразительного, декоративно-прикладного и народного искусства, рисунке, живописи, скульптуре, дизайна и др.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воспитание активного эмоционально-эстетического отношения к произведениям искусства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формирование умения воспринимать и выделять в окружающем мире (как в природном, так и в социальном) эстетически привлекательные объекты, выражать по отношению к ним собственное эмоционально-оценочное отношение;</w:t>
      </w:r>
    </w:p>
    <w:p>
      <w:pPr>
        <w:pStyle w:val="TextBody"/>
        <w:numPr>
          <w:ilvl w:val="0"/>
          <w:numId w:val="2"/>
        </w:numPr>
        <w:spacing w:lineRule="auto" w:line="360"/>
        <w:ind w:left="709" w:right="114" w:hanging="360"/>
        <w:rPr>
          <w:sz w:val="28"/>
          <w:szCs w:val="28"/>
        </w:rPr>
      </w:pPr>
      <w:r>
        <w:rPr>
          <w:sz w:val="28"/>
          <w:szCs w:val="28"/>
        </w:rPr>
        <w:t>овладение практическими умениями самовыражения средствами изобразительного искусства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держание предмета охватывает все основные виды визуально-пространственных искусств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Для обучающихсяс ЗПР большое значение имеет восприятие произведений детского творчества, умение обсуждать и анализировать детские рисунки с позиций выраженного в них содержания, художественных средств выразительности, соответствия учебной задачи, поставленной учителем. Такая рефлексия детского творчества носит обучающий характер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занятиях обучающиеся с ЗПР знакомятся с многообразием видов художественной деятельности и технически доступным разнообразием художественных материалов.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Практическая художественно-творческая деятельность занимает приоритетное пространство учебного времен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 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Предмет «Изобразительное искусство» имеет важное </w:t>
      </w:r>
      <w:r>
        <w:rPr>
          <w:b/>
          <w:sz w:val="28"/>
          <w:szCs w:val="28"/>
        </w:rPr>
        <w:t>коррекционно-развивающее значение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способствует коррекции недостатков познавательной деятельности обучающихся с ЗПР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формирует умение находить в изображаемом существенные признаки, устанавливать сходство и различие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содействует развитию у обучающихся с ЗПР аналитико-синтетической деятельности, умения сравнивать, обобщать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учит ориентироваться в задании и планировать свою работу, намечать последовательность выполнения рисунка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способствует исправлению недостатков моторики и совершенствованию зрительно-двигательной координации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формирует у обучающихся с ЗПР знания элементарных основ реалистического рисунка, навыки рисования с натуры, декоративного рисования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114" w:hanging="425"/>
        <w:rPr>
          <w:sz w:val="28"/>
          <w:szCs w:val="28"/>
        </w:rPr>
      </w:pPr>
      <w:r>
        <w:rPr>
          <w:sz w:val="28"/>
          <w:szCs w:val="28"/>
        </w:rPr>
        <w:t>знакомит обучающихся с ЗПР с отдельными произведениями изобразительного, декоративно-прикладного и народного искусства, воспитывает активное эмоционально-эстетическое отношение к ним;</w:t>
      </w:r>
    </w:p>
    <w:p>
      <w:pPr>
        <w:pStyle w:val="TextBody"/>
        <w:numPr>
          <w:ilvl w:val="0"/>
          <w:numId w:val="3"/>
        </w:numPr>
        <w:spacing w:lineRule="auto" w:line="360"/>
        <w:ind w:left="709" w:right="0" w:hanging="425"/>
        <w:rPr>
          <w:sz w:val="28"/>
          <w:szCs w:val="28"/>
        </w:rPr>
      </w:pPr>
      <w:r>
        <w:rPr>
          <w:sz w:val="28"/>
          <w:szCs w:val="28"/>
        </w:rPr>
        <w:t>развивает у обучающихся с ЗПР речь, художественный вкус, интерес и любовь к изобразительной деятельности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роки изобразительного искусства при правильной их организации способствуют формированию личности обучающегося с ЗПР, воспитанию у него положительных навыков и привычек, вносят свой вклад в формирование универсальных учебных действий и сферы жизненной компетенции.В зависимости от степени выраженности нарушений регуляторных процессов младших школьников с ЗПР регулятивные УУД могут формироваться в более долгие сроки, в связи с чем допустимым является оказание помощи организационного плана и руководящий контроль педагога при выполнении учебной работы обучающимися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еподавание учебного предмета «Изобразительное искусство» предусматривает предметно-практическую изобразительную деятельность с учетом характера затруднений и потенциальных возможностейобучающихся с ЗПР, раскрывает содержание, методы и приемы обучения изобразительным умениям, учитывает основные положения дифференцированного подхода к обучающимся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урочное время деятельность обучающихся с ЗПР организуется как в индивидуальном, так и в групповом формате с задачей формирования навыков сотрудничества в художе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учебного предмета «Изобразительное искусство» в учебном плане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государственным образовательным стандартом начального общего образования обучающихся с ОВЗ учебный предмет «Изобразительное искусство» входит в предметную область «Искусство» и является обязательным для изучения. Содержание предмета «Изобразительное искусство» структурировано как система тематических модулей и входит в учебный план 1–4 классов программы начального общего образования в объёме одного учебного часа в неделю. Изучение содержания всех модулей в 1–4 классах обязательно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ее число часов, отведённых на изучение учебного предмета «Изобразительное искусство», — 168 ч (один час в неделю в каждом классе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0" w:right="0" w:firstLine="709"/>
        <w:rPr/>
      </w:pPr>
      <w:r>
        <w:rPr>
          <w:sz w:val="28"/>
          <w:szCs w:val="28"/>
        </w:rPr>
        <w:t>1 класс — 33 ч, 1 дополнительный класс — 33 ч,2 – 4 классы</w:t>
      </w:r>
      <w:r>
        <w:rPr>
          <w:sz w:val="24"/>
          <w:szCs w:val="24"/>
        </w:rPr>
        <w:t xml:space="preserve">  — 34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72351232"/>
      <w:bookmarkStart w:id="8" w:name="block-7235122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сположение изображения на листе. Выбор вертикального или горизонталь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ата листа в зависимости от содержания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ые виды линий. Линейный рисунок. Графические материалы для линей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исунка и их особенности. Приёмы рисования лини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– навыка видения соотношения частей целого (на основе рисунков животны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Графическое пятно (ахроматическое) и представление о силуэте. Формир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выка видения целостности. Цельная форма и её ча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намент, характерный для игрушек одного из наиболее известных народных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удожественных промыслов: дымковская или каргопольская игрушка (или по выбо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теля с учётом местных промыслов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М. Васнецова и другие по выбору учителя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удожник и зритель. Освоение зрительских умений на основе получаемых знаний и творческих практических задач – установок наблюдения. Ассоциац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из личного опыта обучающихся и оценка эмоционального содержания произвед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8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</w:t>
      </w:r>
      <w:r>
        <w:rPr>
          <w:rFonts w:cs="Times New Roman" w:ascii="Times New Roman" w:hAnsi="Times New Roman"/>
          <w:color w:val="000000"/>
          <w:sz w:val="28"/>
        </w:rPr>
        <w:t>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К. Айвазовского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пка животных (например, кошки, собаки, медвежонка) с передаче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арактерной пластики движения. Соблюдение цельности формы, её преобраз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обавление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а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И. Левитана, Н.П. Крымов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В. Ватагина, Е.И. Чарушина) и в скульптуре (произведения В.В. Ватагина). Наблюдение животных с точки зрения их пропорций, характера движения, пласти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тюрморт из простых предметов с натуры или по представлению.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«Натюрморт-автопортрет» из предметов, характеризующих личность обучающего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человека по памяти и представлению использованием натуры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арисовки исторических памятников и архитектурных достопримечательност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ния о видах пространственных искусств: виды определяются по назначению произведений в жизни люд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я о произведениях крупнейших отечественных художников-пейзажистов: И.И. Шишкина, И.И. Левитана, А.К. Саврасова, В.Д. Поленова, И.К. Айвазовского и други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произведениях крупнейших отечественных портретистов: В.И. Сурикова, И.Е. Репина, В.А. Серова и други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авила линейной и воздушной перспективы: уменьшение размера изобра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мере удаления от первого плана, смягчения цветового и тонального контрас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кульптурными памятниками героям и мемориальными комплекс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нский и мужской костюмы в традициях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еобразие одежды разных эпох и культу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 и сохранить простое повторяющееся движение своего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72351229"/>
      <w:bookmarkStart w:id="10" w:name="block-72351226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е развитие обучающихс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 художественно-творческой деятельности. Навыки исследователь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ваются при выполнении заданий культурно-исторической направл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орму предмета,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форму составно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енный образ реальности при построении плоской компози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образовательные ресур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электронными учебниками и учебными пособия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готавлива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демонстрировать и объяснять результаты своего творческого, художеств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исследовательского опы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рядок в окружающем пространстве и бережно относясь к используемым материал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рёх основных цветах; обсуждать и называть ассоциативные представления, которые рождает каждый цве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формулировать своё мнение с использованием опыта жизненных ассоциа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использованием зрительных впечатлений, организованную педагого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иобретать опыт пространственного макетирования (сказочный город) в форм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11" w:name="_TOC_250003"/>
      <w:bookmarkEnd w:id="11"/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использованием зрительских впечатлений и анализ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разить в изображении сказочных персонажей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менениях скульптурного образа при осмотре произведения с разных стор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и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И. Левитана, И.И. Шишкина, И.К. Айвазовского, Н.П. Крымова и других по выбору учителя), а также художников-анималистов (В.В. Ватагина, Е.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художников И.И. Левитана, И.И. Шишкина, И.К. Айвазовского, В.М. Васнецова, В.В. Ватагина, Е.И. Чарушина (и других по выбору учителя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2" w:name="_TOC_250002"/>
      <w:bookmarkEnd w:id="1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пропис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красками портрет человека с использованием натуры или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создавать игрушку из подручного нехудожественного материала путём добавления к ней необходимых деталей и для «одушевления образ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лепки эскиза парковой скульп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етчатых видах орнаментов и их применении, например, в росписи тканей, стен, уметь рассуждать с использованием зрительного материала о видах симметрии в сетчатом орнамен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ть в виде рисунков или объёмных аппликаций из цветной бумаги эскизы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ообразных малых архитектурных форм, наполняющих городское простран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художников-пейзажистов: И.И. Шишкина, И.И. Левитана, А.К. Саврасова, В.Д. Поленова, И.К. Айвазовского и других (по выбору учителя), приобретать представления об их произведения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я музеев и называть, указывать, где находятся и чему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освящены их коллекции: Государственная Третьяковская галерея, Государств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рмитаж, Государственный Русский музей, Государственный музей изобразительных искусств имени А.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мечательных художественных музеях России, о коллекциях своих региональных музе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редактирования цифровых фотографий с помощью компьютерной программы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й): изменение яркости, контраста и насыщенности цвета, обрезка изображения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композиции на тему «Древнерусский город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конструкцией избы – традиционного деревянного жилого дома –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е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бщий вид и представлять основные компоненты конструкции готических (романских) соборов, иметь представление об особенностях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выполнять шрифтовые надписи наиболее важных определений, названий, положений, которые надо помнить и знать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ать 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/>
      </w:pPr>
      <w:bookmarkStart w:id="13" w:name="block-72351226"/>
      <w:bookmarkStart w:id="14" w:name="block-72351227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на улицах твоего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72351227"/>
      <w:bookmarkStart w:id="16" w:name="block-72351230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4"/>
        <w:gridCol w:w="4435"/>
        <w:gridCol w:w="128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ти любят рисовать. Восприятие произведений детского изобразитель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ения всюду вокруг нас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Изображения учит видеть». (Простая геометрическая форма в основе рисун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ороткое и длинное – пропорции». (Превращения при изменении пропорц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пятном». (Зрительная метафора и учимся видеть «целое»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в объёме». Леп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Целостность формы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линией». Линия-рассказчиц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цветные краски. 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и то, что невидимо (настроение)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Художники и зрители». Учимся смотреть картины. Великие художники-сказочники и их произведения в музе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Мир полон украшений». «Цветы»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. Коллективная работа: изображение наклей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зоры на крыльях». «Бабочки».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мметр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Красивые рыбы» Узоры в природе. Графические художественные материалы и тех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тип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крашения птиц». Выразительные средства объёмной апплик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Узоры, которые создали люди». Орнамент в архитектуре, одежде и предметах бы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Нарядные узоры на глиняных игрушка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ые промыслы Росс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ак украшает себя человек». Узнаем персонажа по его украшениям: знаково-символическая роль украш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Украшения помогает сделать праздник». Техники и материалы декоративно-приклад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остройки в нашей жизни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Дома бывают разными». Структура и элементы зд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ечат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Снаружи и внутри». Конструктивная связь внешней формы и ее внутреннего простра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гровое графическое изображение разных предметов в качестве дом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город». Коллективная работа. Макетирование из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сё имеет своё строение». Геометрическая форма как основа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животных из геометрических фигур аппликация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вещи». Художественное конструирование предмета (упаков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Город, в котором мы живём». Коллективное панно: объемная аппликация и графическое изображ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Три Брата-Мастера всегда трудятся вместе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Праздник птиц». Техники и материалы декоративно-прикладного творч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азноцветные жуки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е редакторы. Инструменты графическ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в графическом редакторе. Осваиваем инструменты цифров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ремена года». Каждое время года имеет свой цв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 в творчестве художников. Образ лета в творчестве отечественных худож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равствуй, лето! 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. Графические и живописные художественные материалы и техн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 основных цвета – жёлтый, красный, синий. Цвета основные и дополнительные. Смешение крас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 цвета + белая и чёрная краски. Темное и светлое. 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тель, восковые мелки или акваре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художественны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аппликация? Ритм пяте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? Выразительные возможности графически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струменты графических редакторов. Выразительные средства ли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рисунок на экране компьютер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? Лепка. Скульптурные материалы и инструмен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, ножницы, клей. Конструирование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. Техники и материалы декоративно-прикладного творч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и реальность. Изображение реаль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и фантазия. Фантастические мифологические животны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 и реальность. Узоры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ашение и фантазия. Природные мотивы в декоративных украш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жев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 и реальность. Постройки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 и фантазия. Конструируем из бумаги подводный ми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йка и фантазия. Строим из бумаги сказочный гор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архитектурной построй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. Образ моря в разных состояния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раз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изобразить характер персонажа. Добрые и злые сказочные персонаж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енский образ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и роли персонажа. Добрый и злой мужской образ в сказках и былина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. Передача движения и статики в скульптур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украшения добрых и зл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праздничный флот (царя Салтана) и угрожающие знаки-украшения флота пират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. Кто в каком доме живет. Изображения построек для разн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теплый и холодный. Цветовой контрас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вет звонкий, яркий и цвет тихий, мяг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ритм линий. Графические художественные материал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. Выразительные средства граф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пятен. Полет птиц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пропорции. Сочетание объемов в пространств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линий и пятен на экране компьютера. Основы цифрового рисун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IF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анимация простого изображения. Анимация простого изображ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на. Коллективная работа. Обобщение материал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0"/>
        <w:gridCol w:w="3883"/>
        <w:gridCol w:w="1228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тера изображения, постройки и украш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вои игрушки. Игрушки создает художни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Одушевление» неожиданных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ушки художественных промыслов. Художественные промыслы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уда у тебя дома. Декор предметов бы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и и шторы у тебя дом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намент инструментами цифровой граф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мин платок. Орнамент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орнамен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книжки. Дизайн и иллюстрации детской книж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равительная открытка. Создание поздравительной открытки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 твоем дом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мятники архитектуры. Образ архитектурной построй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-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 на экране компьютера. Моделирование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ки, скверы, бульвары. Художник-ландшафтный 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журные ограды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фонари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трины. Декоративно-прикладное искусство в жизни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 или аппликац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ивительный транспорт. Фантазийный рисунок или бумагопласт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на улицах твоего города (села). Панно. Коллективная работа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цирке. Сюжетный рисунок по представлен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театр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на столе. Декорация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атр куко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ки. Графика или аппликация. Мимика в изображении лица мас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фиша и плакат. Изображение и текс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плака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ольный карнавал. Конструкция одежды и декор карнавального персонаж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городе. Декоративно-прикладное искусство в жизни чело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й в жизни города. Художественные музе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 – особый мир. Картина – особый мир. Жанры живописи. Великие художники-живописц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а-пейзаж. Настроение в пейзаж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великих русских пейзажис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 портрет. Картины великих русских портретистов. Образ, характер человека в его художественном портрет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а-натюрморт. Натюрморты известных худож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чем рассказали натюрмор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исторические. Сюжетный рисунок-композиция, посвященная знаменательному событ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бытовые. Сюжетная композиция на бытовую тем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ульптура в музее и на улице. Виды скульптуры. Памятник и парковая скульпту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c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выстав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7"/>
        <w:gridCol w:w="3889"/>
        <w:gridCol w:w="122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нообразие природного ландшафта России. Горы и степи в пейзажной живопис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Высота линии горизонт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йзаж родной земли. Красота среднерусской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ерспективного построения простран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ня – деревянный мир. Конструкция и декор изб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о красоты и польз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f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ня – деревянный мир: русское деревянное зодчес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0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человека: традиционная красота женского образа в отечественном искусст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сота человека: традиционная красота мужского образ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брый молоде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ные праздники - образ радости и счастлив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панно. Сюжетная компози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ждый народ строит, украшает, изображает. Традиционный образ сельской жизни. Роль природных условий в характере традиционной культуры нар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угол. Образ древнерусского города-креп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c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соборы. Конструкция и символика древнерусского каменного храм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усской земли. Конструкция древнего гор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ранство городской сре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усской земли. Общее в конструкции и особый характер в образе каждого древнего города. Особенности архитектуры Великого Новгорода, Пскова, Суздали, Москвы и других исторических городов нашей Роди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зорочье теремов. Интерьеры теремных пал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яды в царско-княжеских палатах. Декор предметов быта и одеж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р в теремных палатах. Коллективное пан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народов мира. Народы гор и степей. Пейзаж и традиционное жилище. Сакл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Юрта – конструкция и символика в построй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форма бытовых предметов. Знаки, мотивы и символы орнаментов у народов степей и г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человека в природе гор и степей. Красота пейзажа с традиционными построй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народов мира. Образ природы в японской культу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аг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человека в японск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онные праздники. Коллективное пан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в пустыне. Архитектура народов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че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в пустыне. Символические знаки и особенности орнаментов декоративно-прикладного искус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яя Эллада. Древнегреческий храм и древнегреческая скульпту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греческая вазопись. Изображение движения человека в графическом редакто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58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нно «Олимпийские игры в Древней Греци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ая работа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народов мира. Европейские средневековые гор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тический соб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нно-аппликация «Площадь средневекового город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обобщение: многообразие художественных культур в мире. Построение на экране компьютера конструкции зданий храмов разных религ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3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кусство объединяет народы. Тема материнства в искусстве народ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в искусстве «Мудрость старости». 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Сопереживания». Тема сострадания и утверждения доброты в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Герои и защитники» в искусстве. Скульптурные памятники и мемориальные комплекс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пка эскиза памятника геро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Юности и надежды» в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, украшение и постройка в жизни народ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рок-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72351230"/>
      <w:bookmarkStart w:id="18" w:name="block-72351231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72351231"/>
      <w:bookmarkStart w:id="20" w:name="block-72351231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right="114" w:firstLine="226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hyperlink" Target="https://m.edsoo.ru/8a14a932" TargetMode="External"/><Relationship Id="rId14" Type="http://schemas.openxmlformats.org/officeDocument/2006/relationships/hyperlink" Target="https://m.edsoo.ru/8a14af2c" TargetMode="External"/><Relationship Id="rId15" Type="http://schemas.openxmlformats.org/officeDocument/2006/relationships/hyperlink" Target="https://m.edsoo.ru/8a14cd18" TargetMode="External"/><Relationship Id="rId16" Type="http://schemas.openxmlformats.org/officeDocument/2006/relationships/hyperlink" Target="https://m.edsoo.ru/8a14b2c4" TargetMode="External"/><Relationship Id="rId17" Type="http://schemas.openxmlformats.org/officeDocument/2006/relationships/hyperlink" Target="https://m.edsoo.ru/8a14b166" TargetMode="External"/><Relationship Id="rId18" Type="http://schemas.openxmlformats.org/officeDocument/2006/relationships/hyperlink" Target="https://m.edsoo.ru/8a1494d8" TargetMode="External"/><Relationship Id="rId19" Type="http://schemas.openxmlformats.org/officeDocument/2006/relationships/hyperlink" Target="https://m.edsoo.ru/8a14c0e8" TargetMode="External"/><Relationship Id="rId20" Type="http://schemas.openxmlformats.org/officeDocument/2006/relationships/hyperlink" Target="https://m.edsoo.ru/8a1496ae" TargetMode="External"/><Relationship Id="rId21" Type="http://schemas.openxmlformats.org/officeDocument/2006/relationships/hyperlink" Target="https://m.edsoo.ru/8a14929e" TargetMode="External"/><Relationship Id="rId22" Type="http://schemas.openxmlformats.org/officeDocument/2006/relationships/hyperlink" Target="https://m.edsoo.ru/8a14c35e" TargetMode="External"/><Relationship Id="rId23" Type="http://schemas.openxmlformats.org/officeDocument/2006/relationships/hyperlink" Target="https://m.edsoo.ru/8a14b490" TargetMode="External"/><Relationship Id="rId24" Type="http://schemas.openxmlformats.org/officeDocument/2006/relationships/hyperlink" Target="https://m.edsoo.ru/8a14b6e8" TargetMode="External"/><Relationship Id="rId25" Type="http://schemas.openxmlformats.org/officeDocument/2006/relationships/hyperlink" Target="https://m.edsoo.ru/8a14b8e6" TargetMode="External"/><Relationship Id="rId26" Type="http://schemas.openxmlformats.org/officeDocument/2006/relationships/hyperlink" Target="https://m.edsoo.ru/8a14ba1c" TargetMode="External"/><Relationship Id="rId27" Type="http://schemas.openxmlformats.org/officeDocument/2006/relationships/hyperlink" Target="https://m.edsoo.ru/8a14bd46" TargetMode="External"/><Relationship Id="rId28" Type="http://schemas.openxmlformats.org/officeDocument/2006/relationships/hyperlink" Target="https://m.edsoo.ru/8a14a19e" TargetMode="External"/><Relationship Id="rId29" Type="http://schemas.openxmlformats.org/officeDocument/2006/relationships/hyperlink" Target="https://m.edsoo.ru/8a14a45a" TargetMode="External"/><Relationship Id="rId30" Type="http://schemas.openxmlformats.org/officeDocument/2006/relationships/hyperlink" Target="https://m.edsoo.ru/8a14a7f2" TargetMode="External"/><Relationship Id="rId31" Type="http://schemas.openxmlformats.org/officeDocument/2006/relationships/hyperlink" Target="https://m.edsoo.ru/8a14996a" TargetMode="External"/><Relationship Id="rId32" Type="http://schemas.openxmlformats.org/officeDocument/2006/relationships/hyperlink" Target="https://m.edsoo.ru/8a14982a" TargetMode="External"/><Relationship Id="rId33" Type="http://schemas.openxmlformats.org/officeDocument/2006/relationships/hyperlink" Target="https://m.edsoo.ru/8a14a626" TargetMode="External"/><Relationship Id="rId34" Type="http://schemas.openxmlformats.org/officeDocument/2006/relationships/hyperlink" Target="https://m.edsoo.ru/8a14d0d8" TargetMode="External"/><Relationship Id="rId35" Type="http://schemas.openxmlformats.org/officeDocument/2006/relationships/hyperlink" Target="https://m.edsoo.ru/8a14ca48" TargetMode="External"/><Relationship Id="rId36" Type="http://schemas.openxmlformats.org/officeDocument/2006/relationships/hyperlink" Target="https://m.edsoo.ru/8a14c71e" TargetMode="External"/><Relationship Id="rId37" Type="http://schemas.openxmlformats.org/officeDocument/2006/relationships/hyperlink" Target="https://m.edsoo.ru/8a149c3a" TargetMode="External"/><Relationship Id="rId38" Type="http://schemas.openxmlformats.org/officeDocument/2006/relationships/hyperlink" Target="https://m.edsoo.ru/8a14c890" TargetMode="External"/><Relationship Id="rId39" Type="http://schemas.openxmlformats.org/officeDocument/2006/relationships/hyperlink" Target="https://m.edsoo.ru/8a149eb0" TargetMode="External"/><Relationship Id="rId40" Type="http://schemas.openxmlformats.org/officeDocument/2006/relationships/hyperlink" Target="https://m.edsoo.ru/8a149abe" TargetMode="External"/><Relationship Id="rId41" Type="http://schemas.openxmlformats.org/officeDocument/2006/relationships/hyperlink" Target="https://m.edsoo.ru/8a14acca" TargetMode="External"/><Relationship Id="rId42" Type="http://schemas.openxmlformats.org/officeDocument/2006/relationships/hyperlink" Target="https://m.edsoo.ru/8a14dd4e" TargetMode="External"/><Relationship Id="rId43" Type="http://schemas.openxmlformats.org/officeDocument/2006/relationships/hyperlink" Target="https://m.edsoo.ru/8a14d4ca" TargetMode="External"/><Relationship Id="rId44" Type="http://schemas.openxmlformats.org/officeDocument/2006/relationships/hyperlink" Target="https://m.edsoo.ru/8a150e90" TargetMode="External"/><Relationship Id="rId45" Type="http://schemas.openxmlformats.org/officeDocument/2006/relationships/hyperlink" Target="https://m.edsoo.ru/8a14f630" TargetMode="External"/><Relationship Id="rId46" Type="http://schemas.openxmlformats.org/officeDocument/2006/relationships/hyperlink" Target="https://m.edsoo.ru/8a14eafa" TargetMode="External"/><Relationship Id="rId47" Type="http://schemas.openxmlformats.org/officeDocument/2006/relationships/hyperlink" Target="https://m.edsoo.ru/8a151070" TargetMode="External"/><Relationship Id="rId48" Type="http://schemas.openxmlformats.org/officeDocument/2006/relationships/hyperlink" Target="https://m.edsoo.ru/8a14ede8" TargetMode="External"/><Relationship Id="rId49" Type="http://schemas.openxmlformats.org/officeDocument/2006/relationships/hyperlink" Target="https://m.edsoo.ru/8a14d7b8" TargetMode="External"/><Relationship Id="rId50" Type="http://schemas.openxmlformats.org/officeDocument/2006/relationships/hyperlink" Target="https://m.edsoo.ru/8a14e302" TargetMode="External"/><Relationship Id="rId51" Type="http://schemas.openxmlformats.org/officeDocument/2006/relationships/hyperlink" Target="https://m.edsoo.ru/8a14e938" TargetMode="External"/><Relationship Id="rId52" Type="http://schemas.openxmlformats.org/officeDocument/2006/relationships/hyperlink" Target="https://m.edsoo.ru/8a14fcca" TargetMode="External"/><Relationship Id="rId53" Type="http://schemas.openxmlformats.org/officeDocument/2006/relationships/hyperlink" Target="https://m.edsoo.ru/8a14f838" TargetMode="External"/><Relationship Id="rId54" Type="http://schemas.openxmlformats.org/officeDocument/2006/relationships/hyperlink" Target="https://m.edsoo.ru/8a14db64" TargetMode="External"/><Relationship Id="rId55" Type="http://schemas.openxmlformats.org/officeDocument/2006/relationships/hyperlink" Target="https://m.edsoo.ru/8a14ec6c" TargetMode="External"/><Relationship Id="rId56" Type="http://schemas.openxmlformats.org/officeDocument/2006/relationships/hyperlink" Target="https://m.edsoo.ru/8a14f270" TargetMode="External"/><Relationship Id="rId57" Type="http://schemas.openxmlformats.org/officeDocument/2006/relationships/hyperlink" Target="https://m.edsoo.ru/8a14f036" TargetMode="External"/><Relationship Id="rId58" Type="http://schemas.openxmlformats.org/officeDocument/2006/relationships/hyperlink" Target="https://m.edsoo.ru/8a15074c" TargetMode="External"/><Relationship Id="rId59" Type="http://schemas.openxmlformats.org/officeDocument/2006/relationships/hyperlink" Target="https://m.edsoo.ru/8a151584" TargetMode="External"/><Relationship Id="rId60" Type="http://schemas.openxmlformats.org/officeDocument/2006/relationships/hyperlink" Target="https://m.edsoo.ru/8a15088c" TargetMode="External"/><Relationship Id="rId61" Type="http://schemas.openxmlformats.org/officeDocument/2006/relationships/hyperlink" Target="https://m.edsoo.ru/8a14faa4" TargetMode="External"/><Relationship Id="rId62" Type="http://schemas.openxmlformats.org/officeDocument/2006/relationships/hyperlink" Target="https://m.edsoo.ru/8a151a7a" TargetMode="External"/><Relationship Id="rId63" Type="http://schemas.openxmlformats.org/officeDocument/2006/relationships/hyperlink" Target="https://m.edsoo.ru/8a151318" TargetMode="External"/><Relationship Id="rId64" Type="http://schemas.openxmlformats.org/officeDocument/2006/relationships/hyperlink" Target="https://m.edsoo.ru/8a150a80" TargetMode="External"/><Relationship Id="rId65" Type="http://schemas.openxmlformats.org/officeDocument/2006/relationships/hyperlink" Target="https://m.edsoo.ru/8a15006c" TargetMode="External"/><Relationship Id="rId66" Type="http://schemas.openxmlformats.org/officeDocument/2006/relationships/hyperlink" Target="https://m.edsoo.ru/8a150cb0" TargetMode="External"/><Relationship Id="rId67" Type="http://schemas.openxmlformats.org/officeDocument/2006/relationships/hyperlink" Target="https://m.edsoo.ru/8a14e4c4" TargetMode="External"/><Relationship Id="rId68" Type="http://schemas.openxmlformats.org/officeDocument/2006/relationships/hyperlink" Target="https://m.edsoo.ru/8a14e6b8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6:18:00Z</dcterms:created>
  <dc:creator>User</dc:creator>
  <dc:description/>
  <cp:keywords/>
  <dc:language>en-US</dc:language>
  <cp:lastModifiedBy>Ирина</cp:lastModifiedBy>
  <dcterms:modified xsi:type="dcterms:W3CDTF">2025-09-22T15:49:00Z</dcterms:modified>
  <cp:revision>5</cp:revision>
  <dc:subject/>
  <dc:title/>
</cp:coreProperties>
</file>